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  клуб «Космос»  с 18 по 24 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екта #Сидим дома,  клуб «Космос» проводил дистанционное общение с подписчиками, привлекая  их к общению. Выходили на связь по телефону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 Дети учились рисовать диназаврика. А чтобы ему не было грустно и одиноко, предложили ребятам проявить фантазию и нарисовать диназаврику и друга, и домик, где он будет жить. И  лес, для прогулок.  Ребята – молодцы, с заданием справились! Яна, Родя, Степа, Илья очень старались. Каждый рисунок получился особенный, не похожий на други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83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58340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382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 мая  Международный день семьи. Семья – самое 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авное в жизни для каждого из нас, это близкие и родные люди, те, кого мы любим, с кого берем пример, о ком заботимся, кому желаем добра и счастья.                          С семьи начинается жизнь человека, здесь происходит его формирование как гражданина. Семья-источник любви, уважения, солидарности и привязанности. Именно в семье мы учимся ответственности, заботе о близких. Поэтому этот праздник очень важен для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4 мая клуб «Космос» провел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-конкурс «Неразлучные друзья - взрослые и дети» - селфи семейного фото. В ней приняли участие семьи: Антоновы и Рыжакины из села Малиново, Скляровы из поселка Южный, Глущенко, Лошкаревы из Дальнереченска, Зюзины, Ведерниковы из Лазо и еще много- много других. Детям и их родителям было интересно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конкурсе. Проводя этот конкурс,  мы создаем теплую атмосферу в семье, это еще повод собраться всей семьей вместе. Это ли не самое важное для семейного благополучия? Казалось бы, мелочь, но очень приятная и значимая вещь - семейное фото. Международный День семьи прошел великолепно и оставил только самые приятные воспоминания.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259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8665" cy="259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сна 2020 отсчитывает свои последние деньки. Будут еще весны, но такой уже не будет никогда. Воспоминаниями и впечатлениями делились об этом чудесном времени года в закрытой группе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. И вот что получилось. У Натальи Акоевой  в памяти останется душистая сирень у дома. У Надежды Скляровой - дождь за окном и лягушонок на дорожке, и поле одуванчиков желтых. У Семена Ашлабан вся в цветах багульника самая высокая вершина Южного Сихоте-Алиня - гора Ливадийская в Шкотовском районе Приморского края. А у меня - яблонька дикая вся в цвету у дома.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7555" cy="226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95550" cy="223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18:00Z</dcterms:created>
  <dc:creator>User</dc:creator>
  <dc:description/>
  <cp:keywords/>
  <dc:language>en-US</dc:language>
  <cp:lastModifiedBy>123</cp:lastModifiedBy>
  <dcterms:modified xsi:type="dcterms:W3CDTF">2020-05-25T01:49:00Z</dcterms:modified>
  <cp:revision>4</cp:revision>
  <dc:subject/>
  <dc:title/>
</cp:coreProperties>
</file>